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22"/>
          <w:szCs w:val="22"/>
        </w:rPr>
        <w:t>LOGO UNIVERSITA’</w:t>
      </w:r>
    </w:p>
    <w:p>
      <w:pPr>
        <w:pStyle w:val="Regione"/>
        <w:tabs>
          <w:tab w:val="clear" w:pos="708"/>
          <w:tab w:val="left" w:pos="300" w:leader="none"/>
          <w:tab w:val="center" w:pos="2355" w:leader="none"/>
          <w:tab w:val="left" w:pos="5400" w:leader="none"/>
        </w:tabs>
        <w:snapToGrid w:val="false"/>
        <w:spacing w:before="0" w:after="40"/>
        <w:ind w:left="0" w:right="0" w:hanging="0"/>
        <w:jc w:val="left"/>
        <w:rPr>
          <w:b/>
          <w:b/>
          <w:bCs/>
        </w:rPr>
      </w:pPr>
      <w:r>
        <w:rPr>
          <w:rFonts w:eastAsia="Arial"/>
          <w:bCs/>
          <w:i w:val="false"/>
          <w:iCs/>
          <w:sz w:val="18"/>
          <w:szCs w:val="18"/>
        </w:rPr>
        <w:t xml:space="preserve">                    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. 2 al D.D.G.  n. _______ del __________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VVISO n. 15/2024 - PR Sicilia FSE+ 2021-2027 (CCI 2021IT05SFPR014 - C(2022)6184 del 25.08.2022)  “PER IL FINANZIAMENTO DI BORSE DI DOTTORATO DI RICERCA IN SICILIA   A.A. 2024/2025 Prima finestra – A.A. 2025/2026 Seconda finestra”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TTO UNILATERALE D’IMPEGNO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Corpodeltesto21"/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Il/La sottoscritto/a, …………………..…........(d’ora in avanti borsista) nato/a a .......................…..... provincia ………, il ……………  Codice Fiscale………………………..... residente in via..……..……………………………… n.………… CAP ……… Tel............................................Email   ……………………….   Domiciliato in ……………………………………. Via ………………………………. N. ……………….. CAP ……………….</w:t>
      </w:r>
    </w:p>
    <w:p>
      <w:pPr>
        <w:pStyle w:val="Corpodeltesto21"/>
        <w:spacing w:lineRule="auto" w:line="276" w:before="0" w:after="40"/>
        <w:ind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eneficiario della</w:t>
      </w:r>
      <w:r>
        <w:rPr>
          <w:rFonts w:cs="Arial" w:ascii="Arial" w:hAnsi="Arial"/>
          <w:b/>
          <w:sz w:val="22"/>
          <w:szCs w:val="22"/>
        </w:rPr>
        <w:t xml:space="preserve"> borsa regionale di dottorato di ricerca </w:t>
      </w:r>
      <w:r>
        <w:rPr>
          <w:rFonts w:cs="Arial" w:ascii="Arial" w:hAnsi="Arial"/>
          <w:sz w:val="22"/>
          <w:szCs w:val="22"/>
        </w:rPr>
        <w:t xml:space="preserve">in ………………………., (tipologia ……………….), </w:t>
      </w:r>
    </w:p>
    <w:p>
      <w:pPr>
        <w:pStyle w:val="Corpodeltesto21"/>
        <w:spacing w:lineRule="auto" w:line="276" w:before="0" w:after="40"/>
        <w:ind w:hanging="284"/>
        <w:rPr/>
      </w:pPr>
      <w:r>
        <w:rPr>
          <w:rFonts w:cs="Arial" w:ascii="Arial" w:hAnsi="Arial"/>
          <w:sz w:val="22"/>
          <w:szCs w:val="22"/>
        </w:rPr>
        <w:tab/>
        <w:t xml:space="preserve">con sede presso l’Università degli studi di ……………………… per l’importo complessivo specificato nell’avviso (definito sulla base di UCS mensile nazionale e UCS periodo all’estero autorizzati dall’Amministrazione - minimo 8 mesi e massimo 12 mesi, oltre al correlato importo per budget) al lordo delle sole ritenute previste per legge a carico del percipiente, finanziato dalla Regione Siciliana, operazione CUP……………………………………. </w:t>
      </w:r>
    </w:p>
    <w:p>
      <w:pPr>
        <w:pStyle w:val="Corpodeltesto21"/>
        <w:spacing w:lineRule="auto" w:line="276" w:before="0" w:after="40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PREME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- che la Regione Siciliana ha approvato con D.D.G. n. </w:t>
      </w:r>
      <w:r>
        <w:rPr>
          <w:rFonts w:eastAsia="Microsoft Sans Serif" w:cs="Arial" w:ascii="Arial" w:hAnsi="Arial"/>
          <w:bCs/>
          <w:sz w:val="22"/>
          <w:szCs w:val="22"/>
        </w:rPr>
        <w:t xml:space="preserve">579 </w:t>
      </w:r>
      <w:r>
        <w:rPr>
          <w:rFonts w:cs="Arial" w:ascii="Arial" w:hAnsi="Arial"/>
          <w:sz w:val="22"/>
          <w:szCs w:val="22"/>
        </w:rPr>
        <w:t>del 21/06/2024 l’Avviso pubblico n. 15/2024 per il finanziamento di borse di dottorato di ricerca in Sicilia - a.a. 2024/2025 Prima finestra - a.a. 2025/2026 Seconda finestra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a Regione Siciliana ha approvato con D.D.G. n. ……… del ………………., la graduatoria definitiva delle proposte progettuali a valere sull’’Avviso n. 15/2024 ammesse a finanziamento per  borse di dottorato di ricerca in Sicilia – a.a. 2024/2025 Prima finestra – a.a.2025/2026 Seconda finestra, relativamente alla …………..Finestra di Presentazione, A.A. ……………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’Università degli studi di …………………………………. ha avuto approvato il progetto CIP…………………………………………….., CUP……………………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a conoscenza dei requisiti, delle condizioni, dei vincoli e degli adempimenti posti a carico del borsista, di cui all’Avviso n. 15/2024, nonché delle condizioni e delle modalità con le quali viene corrisposto agli assegnatari della borsa di dottorato di ricerca regionale l’importo per i periodi nazionali e all’estero previa autorizzazione del Coordinatore del corso (minimo 8 e massimo 12 mesi riconosciute dall’Avviso) e del correlato budget di ricerca, al lordo delle sole ritenute previste per legge a carico del percipiente. Eventuali importi eccedenti per intervenute variazioni sono a carico dell’Università beneficiaria e non verranno rimborsati ex art. 12 dell’Avviso;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che nel caso </w:t>
      </w:r>
      <w:r>
        <w:rPr>
          <w:rFonts w:eastAsia="Calibri" w:cs="Arial" w:ascii="Arial" w:hAnsi="Arial"/>
          <w:sz w:val="22"/>
          <w:szCs w:val="22"/>
        </w:rPr>
        <w:t>rinuncia o interruzione del corso nei primi 2 mesi del primo anno di borsa</w:t>
      </w:r>
      <w:r>
        <w:rPr>
          <w:rFonts w:cs="Arial" w:ascii="Arial" w:hAnsi="Arial"/>
          <w:sz w:val="22"/>
          <w:szCs w:val="22"/>
        </w:rPr>
        <w:t>, non sono riconosciuti a rimborso dalla Regione le suddette mensilità anche qualora  erogate dall’Università</w:t>
      </w:r>
      <w:r>
        <w:rPr>
          <w:rFonts w:eastAsia="Calibri"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a conoscenza che per il periodo di studi dottorali svolto all’estero (minimo di 8 mesi e massimo di 12 mesi) la borsa di dottorato potrà essere riconosciuta solo se preventivamente  autorizzato dal Coordinatore del corso di dottorato di ricerca e comunicata al Dipartimento Regionale dell’Istruzione, dell’Università e del Diritto allo Studio (secondo quanto specificato agli artt. 12 e 13 dell’Avviso); 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essere a conoscenza che, in caso di sospensione dovuta per legge, dovrà essere data comunicazione all’Amministrazione regionale, con la relativa motivazione, entro 5 giorni. Ne consegue che la borsa di dottorato di ricerca verrà sospes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essere a conoscenza che i pagamenti degli importi correlati alla borsa di dottorato di ricerca sono effettuati mediante bonifico bancario o conto corrente postal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tutti i prodotti e gli strumenti realizzati, così come i dati e i risultati, sono di proprietà degli autori, e che tuttavia la Regione Siciliana si riserva il diritto di utilizzare i prodotti, strumenti, dati e risultati citati per i fini legati alle attività di comunicazione e disseminazione degli interventi realizzati nell’ambito del PR FSE+ Sicilia 2021/2027;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ilare il modulo di iscrizione FS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disporre e trasmettere schede bimestrali sull’attività realizzata, debitamente firmate dal dottorando per ciascun mese del periodo di riferimento (breve relazione mensile) e controfirmate da parte del Coordinatore del percorso di dottorat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disporre una relazione al termine di ogni anno di corso e una relazione finale, debitamente firmata e controfirmata dal Coordinatore del percorso di dottorato che descrive le attività svolte, i principali risultati conseguiti, eventuali pubblicazioni, nonché i periodi trascorsi all’estero con indicazione delle attività svolte e dei benefici ottenuti in termini di qualific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rilasciare una dichiarazione liberatoria di aver regolarmente percepito da parte dell’Università gli importi previsti per la borsa di ricerca assegnat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rasmettere o consegnare la documentazione sopra indicata all’ufficio…………………….. entro 5 giorni successivi al mese di riferiment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nuncia, a trasmettere all’Università una specifica dichiarazione sostitutiva che motivi la rinuncia entro 3 giorni dal verificarsi delle circostanze che hanno portato alla rinunci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gli obblighi in materia di informazione e pubblicità stabiliti dalla normativa comunitaria e nazionale e, in particolare, dal Regolamento (UE) n. 821/2014.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FINE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voler ricevere il pagamento della Borsa di Dottorato di Ricerca di cui all’Avviso in oggetto mediante accredito sul conto corrente (il beneficiario deve essere il titolare o cointestatario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tivo intestatario………………………………..……….. Codice Fiscale………………………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bancario o ufficio postale…………………………………. di…………………………………. via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zia n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IBAN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non previsto si rinvia alla normativa vigente e al contratto di formazione specialistica, stipulato ex art. 37 del D.Lgs. 368/1999 e successive modifiche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……………………………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Firma autenticata 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, ai sensi delle disposizioni di cui al D. Lgs. 196/2003  e del Reg. (UE) n. 2016/679, conferisce il proprio consenso al trattamento dei propri dati personal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3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ab/>
        <w:tab/>
        <w:tab/>
        <w:tab/>
        <w:tab/>
        <w:t xml:space="preserve">        ( </w:t>
      </w:r>
      <w:r>
        <w:rPr>
          <w:rFonts w:cs="Arial" w:ascii="Arial" w:hAnsi="Arial"/>
          <w:sz w:val="22"/>
          <w:szCs w:val="22"/>
        </w:rPr>
        <w:t>Firma autenticata 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3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color w:val="808080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Indent"/>
      <w:spacing w:lineRule="auto" w:line="240"/>
      <w:ind w:left="0" w:right="360" w:hanging="0"/>
      <w:jc w:val="center"/>
      <w:rPr>
        <w:rFonts w:ascii="Times New Roman" w:hAnsi="Times New Roman" w:cs="Times New Roman"/>
        <w:b/>
        <w:b/>
        <w:i/>
        <w:i/>
        <w:color w:val="808080"/>
        <w:sz w:val="18"/>
        <w:szCs w:val="18"/>
      </w:rPr>
    </w:pPr>
    <w:r>
      <w:rPr>
        <w:rFonts w:cs="Times New Roman" w:ascii="Times New Roman" w:hAnsi="Times New Roman"/>
        <w:b/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rFonts w:ascii="Calibri" w:hAnsi="Calibri" w:eastAsia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drawing>
        <wp:inline distT="0" distB="0" distL="0" distR="0">
          <wp:extent cx="5864225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3540" w:right="0" w:hanging="0"/>
      <w:outlineLvl w:val="3"/>
    </w:pPr>
    <w:rPr>
      <w:rFonts w:ascii="Arial" w:hAnsi="Arial" w:cs="Arial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5034" w:hanging="0"/>
      <w:jc w:val="center"/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Gill Sans MT" w:hAnsi="Gill Sans MT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ill Sans MT" w:hAnsi="Gill Sans MT" w:eastAsia="Calibri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Gill Sans MT" w:hAnsi="Gill Sans MT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>
      <w:rFonts w:ascii="Gill Sans MT" w:hAnsi="Gill Sans MT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Gill Sans MT" w:hAnsi="Gill Sans MT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ill Sans MT" w:hAnsi="Gill Sans MT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  <w:sz w:val="16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" w:hAnsi="StarSymbol" w:eastAsia="StarSymbol" w:cs="StarSymbol"/>
      <w:sz w:val="18"/>
      <w:szCs w:val="18"/>
    </w:rPr>
  </w:style>
  <w:style w:type="character" w:styleId="PageNumber">
    <w:name w:val="Page Number"/>
    <w:basedOn w:val="Carpredefinitoparagrafo2"/>
    <w:rPr/>
  </w:style>
  <w:style w:type="character" w:styleId="VisitedInternetLink">
    <w:name w:val="FollowedHyperlink"/>
    <w:rPr>
      <w:color w:val="954F7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1416"/>
      <w:jc w:val="both"/>
    </w:pPr>
    <w:rPr>
      <w:rFonts w:ascii="Arial" w:hAnsi="Arial" w:cs="Arial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CommercialScript BT;Courier New" w:hAnsi="CommercialScript BT;Courier New" w:cs="CommercialScript BT;Courier New"/>
      <w:sz w:val="5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WWBodyText212">
    <w:name w:val="WW-Body Text 212"/>
    <w:basedOn w:val="Normal"/>
    <w:qFormat/>
    <w:pPr>
      <w:tabs>
        <w:tab w:val="clear" w:pos="708"/>
        <w:tab w:val="left" w:pos="3119" w:leader="none"/>
        <w:tab w:val="left" w:pos="5387" w:leader="none"/>
      </w:tabs>
      <w:ind w:left="0" w:right="0" w:firstLine="567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jc w:val="both"/>
    </w:pPr>
    <w:rPr>
      <w:rFonts w:ascii="Arial Narrow" w:hAnsi="Arial Narrow" w:cs="Arial Narrow"/>
      <w:sz w:val="20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3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4TDTestodocumento">
    <w:name w:val="a4) T&amp;D Testo documento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kern w:val="2"/>
    </w:rPr>
  </w:style>
  <w:style w:type="paragraph" w:styleId="Regione">
    <w:name w:val="Regione"/>
    <w:basedOn w:val="Normal"/>
    <w:qFormat/>
    <w:pPr>
      <w:ind w:left="0" w:right="4202" w:firstLine="708"/>
      <w:jc w:val="center"/>
      <w:textAlignment w:val="baseline"/>
    </w:pPr>
    <w:rPr>
      <w:rFonts w:ascii="Arial" w:hAnsi="Arial" w:cs="Arial"/>
      <w:i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51:00Z</dcterms:created>
  <dc:creator>Ufficio</dc:creator>
  <dc:description/>
  <cp:keywords/>
  <dc:language>en-US</dc:language>
  <cp:lastModifiedBy>Maria Dieli</cp:lastModifiedBy>
  <cp:lastPrinted>2024-10-01T13:01:00Z</cp:lastPrinted>
  <dcterms:modified xsi:type="dcterms:W3CDTF">2024-10-01T11:13:00Z</dcterms:modified>
  <cp:revision>9</cp:revision>
  <dc:subject/>
  <dc:title>Ecc</dc:title>
</cp:coreProperties>
</file>